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стиля, моды, красо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красота» традиционно рассматривается в человеческой культуре с различных точек зрения. Одна из главных - забота о физической внешности, что особенно характерно для юношеского возраста. Физическая красота несет в себе потенциал формирования духовной и душевной сфер личности взрослеющего человека. Она развивает его эстетический и художественный вкус, прививает чувство гармонии, такта, учит критически оценивать себя и стремиться к совершенствованию. Внешняя красота неотделима от физического здоровья, грамотной речи, индивидуального стиля в причёске и макияже, правильного подбора одежды, что составляет благоприятную базу для  изучения дополнительной общеобразовательной общеразвивающей программы «Основы стиля, моды, красот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защиты выпускников общеобразовательных учреждений актуальной является подготовка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. В связи с этим в 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была разработана дополнительная общеобразовательная общеразвивающая программа «Основы стиля, моды, красоты» для обучения учащихся  8-11 классов общеобразовательных школ Ленинградского района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социально-гуманитарн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й общеобразовательной общеразвивающей программы «Основы стиля, моды, красоты» обусловлена повышенным интересом к индустрии моды в современном мире, к формированию стильного образа. Быстрая смена моды диктует новые тенденции,  привлекательные для подростков. В процессе освоения знаний у обучающихся формируется стремление выразить свое внутреннее «я» через костюм и свое творч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 отвечает потребностям современных детей, ориентирована на эффективное решение актуальных проблем ребенка, способствует формированию важнейших качеств личности детей, таких как: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Также данная программа направлена на обеспечение эмоционального благополучия обучающегося, укрепление психического и физического здоровья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дополнительной общеобразовательной общеразвивающей программы «Основы стиля, моды, красоты» основана на комплексном подходе к освоению дисциплин, связанных с проектированием, моделированием индивидуального стиля в причёске и макияже, правильного подбора одежды, а так же  развитием грамотной речи для учебы, работы, общения, взаимопонимания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анную  программу  отличает  использование современных  образовательных  технологий, таких как: технология проектного обучения, исследовательская технология, технология  проблемного  обучения, технология  портфоли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целесообразность программы заключается в том, что на занятиях решаются задачи по созданию социально-значимой творческой деятельности обучающихся в коллективе и становлению личности через самовыражение, что  в  свою  очередь  обеспечивает  возможность  успешной социализации, в  том числе в выборе  собственного жизненного пути и самоопределения. </w:t>
      </w:r>
    </w:p>
    <w:p>
      <w:pPr>
        <w:pStyle w:val="Style19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принципы  обучения:   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изации – индивидуальный подход в процессе обучения к каждому обучающемуся; 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и – учитываются реальные возможности обучающегося, зона его актуального и ближайшего развития; 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емственности – взаимосвязь педагогических задач, системность и последовательность в их реализации; 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</w:rPr>
        <w:t>- результативности – осознанность и действенность результатов обучения и воспитания.</w:t>
      </w:r>
    </w:p>
    <w:p>
      <w:pPr>
        <w:pStyle w:val="Style15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ая особ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программа представляет собой единый комплекс дисциплин, дающих обучающемуся представление о мире моды и возможность самореализации  в данном направлении в качестве дизайнера и демонстратора одежды. При этом комплексный подход в процессе обучения построен так, что каждый предмет дополняет другой, идущий паралл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>обучающиеся в возрасте от 13 до 17 лет</w:t>
      </w:r>
      <w:r>
        <w:rPr>
          <w:rFonts w:cs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их общие интересы и мотивациию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Основы стиля, моды, красоты» является программой </w:t>
      </w:r>
      <w:r>
        <w:rPr>
          <w:rFonts w:cs="Times New Roman" w:ascii="Times New Roman" w:hAnsi="Times New Roman"/>
          <w:b/>
          <w:i/>
          <w:sz w:val="28"/>
          <w:szCs w:val="28"/>
        </w:rPr>
        <w:t>базового уровня.</w:t>
      </w:r>
    </w:p>
    <w:p>
      <w:pPr>
        <w:pStyle w:val="Normal"/>
        <w:spacing w:lineRule="auto" w:line="240" w:before="0" w:after="0"/>
        <w:ind w:left="102" w:firstLine="465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5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10-15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5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pa-IN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9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54:00Z</dcterms:created>
  <dc:creator>Геннадий</dc:creator>
  <dc:description/>
  <cp:keywords/>
  <dc:language>en-US</dc:language>
  <cp:lastModifiedBy>kab7zav</cp:lastModifiedBy>
  <cp:lastPrinted>2022-03-21T16:53:00Z</cp:lastPrinted>
  <dcterms:modified xsi:type="dcterms:W3CDTF">2024-09-14T12:44:00Z</dcterms:modified>
  <cp:revision>5</cp:revision>
  <dc:subject/>
  <dc:title>Муниципальное образование</dc:title>
</cp:coreProperties>
</file>